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05.03.2021 № 3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409"/>
        <w:gridCol w:w="3686"/>
        <w:gridCol w:w="3544"/>
        <w:gridCol w:w="297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 в раздел III «Карта градостроительного зонирования» </w:t>
              <w:br/>
              <w:t xml:space="preserve">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ургу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о внесении изменений </w:t>
              <w:br/>
              <w:t xml:space="preserve">в Правила землепользования и застройки на территории города Сургута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</w:t>
              <w:br/>
              <w:t>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иентировочная площадь территории, предлагаемая к переводу – 38 405 </w:t>
              <w:br/>
              <w:t>кв. метр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о том, что правообладатели и смежные землепользователи земельных участков уведомлены в установленном порядк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</w:t>
              <w:br/>
              <w:t xml:space="preserve">на территории города Сургута», </w:t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</w:t>
              <w:br/>
              <w:t xml:space="preserve">АД «Зона автомобильных дорог» </w:t>
              <w:br/>
              <w:t>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3. 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>Федеральным законом от 31.07.2020 № 254-ФЗ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 xml:space="preserve">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Распоряжением Правительства РФ от 07.09.2020 </w:t>
              <w:br/>
              <w:t>№ 2278-р.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5. В соответствии </w:t>
            </w:r>
            <w:r>
              <w:rPr>
                <w:rFonts w:cs="Calibri"/>
                <w:sz w:val="18"/>
                <w:szCs w:val="18"/>
                <w:shd w:fill="FFFFFF" w:val="clear"/>
              </w:rPr>
              <w:t>постановлением Правительства Ханты-Мансийского автономного округа – Югры от 05.10.2018 № 354-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9:30:00Z</dcterms:modified>
  <cp:revision>22</cp:revision>
  <dc:subject/>
  <dc:title>Проект</dc:title>
</cp:coreProperties>
</file>